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it deze interne brief tussen de Afdeling 2 en Afdeling 3 van het Hoofdbestuur der Posterijen &amp; Telegrafie blijkt, dat er voor 19-11-1920 (datum van deze brief) fabrikantenzendmachtigingen zijn verleend aan Idzerda, Philips, Tamson, Polak en Bal (zie regel 9 en 10).</w:t>
      </w:r>
    </w:p>
    <w:p>
      <w:pPr>
        <w:pStyle w:val="Normal"/>
        <w:rPr/>
      </w:pPr>
      <w:r>
        <w:rPr/>
        <w:t>Voor zover ik weet, heeft Tamson geen gebruik gemaakt van deze zendmachti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0130" cy="7379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37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n:  Nationaal Archief, den Haag.</w:t>
      </w:r>
    </w:p>
    <w:sectPr>
      <w:footerReference w:type="default" r:id="rId4"/>
      <w:type w:val="nextPage"/>
      <w:pgSz w:w="11906" w:h="16838"/>
      <w:pgMar w:left="1134" w:right="1134" w:gutter="0" w:header="0" w:top="102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abrikantenzendmachtiging Tamson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9:54:00Z</dcterms:created>
  <dc:creator>Peter den Boer</dc:creator>
  <dc:description/>
  <cp:keywords/>
  <dc:language>en-US</dc:language>
  <cp:lastModifiedBy>Peter den Boer</cp:lastModifiedBy>
  <cp:lastPrinted>2005-04-09T21:43:00Z</cp:lastPrinted>
  <dcterms:modified xsi:type="dcterms:W3CDTF">2005-04-09T19:54:00Z</dcterms:modified>
  <cp:revision>2</cp:revision>
  <dc:subject/>
  <dc:title>Uit deze interne brief tussen de Afdeling 2 en Afdeling 3 van het Hoofdbestuur der Posterijen &amp; Telegrafie blijkt, dat er voor 19-11-1920 (datum van deze brief) fabrikantenzendmachtigingen zijn verleend aan Idzerda, Philips, Tamson, Polak en Bal (zie reg</dc:title>
</cp:coreProperties>
</file>